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-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TALLURGICAL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1.a)</w:t>
        <w:tab/>
        <w:t>Discuss the major differences in sampling solids, liquids and gas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does the weight of a gross sample depends on (i) the diameter of the particle and (ii) the degree of in-homogeneity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Mention the factors that should be taken into consideration in choosing an analytical method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Give the advantages and disadvantages of classical methods of analysi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Explain the determination of Zinc in Brasses, Manganese bronzes and Nickel Silvers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4.</w:t>
        <w:tab/>
        <w:t>Describe the ferrous ammonium sulphate method for estimation of chromium in Iron and Steel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20" w:hanging="720"/>
        <w:jc w:val="both"/>
        <w:rPr/>
      </w:pPr>
      <w:r>
        <w:rPr>
          <w:szCs w:val="24"/>
        </w:rPr>
        <w:t>5.</w:t>
        <w:tab/>
        <w:t>Discuss the procedure involved in the determination of iron content by pottasium dichromate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6.a)</w:t>
        <w:tab/>
        <w:t>Explain the working principle of photo electric cells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‘Photo Electric Colorimeter’ is a misnomer. Why is it so? What are better names </w:t>
        <w:tab/>
        <w:t>for this type of analysis? Explain how are the other names are justified.</w:t>
      </w:r>
    </w:p>
    <w:p>
      <w:pPr>
        <w:pStyle w:val="TextBodyIndent"/>
        <w:ind w:left="720" w:hanging="720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720" w:hanging="720"/>
        <w:jc w:val="both"/>
        <w:rPr/>
      </w:pPr>
      <w:r>
        <w:rPr>
          <w:szCs w:val="24"/>
        </w:rPr>
        <w:t>7.</w:t>
        <w:tab/>
        <w:t>Explain Lambert’s law &amp; Beer’s law in detail.</w:t>
        <w:tab/>
        <w:tab/>
        <w:tab/>
        <w:tab/>
      </w:r>
    </w:p>
    <w:p>
      <w:pPr>
        <w:pStyle w:val="TextBodyIndent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BodyTextIndent3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a)  </w:t>
        <w:tab/>
        <w:t>Distinguish between Organic Polarography  &amp;  Inorganic Polarography.</w:t>
        <w:tab/>
        <w:tab/>
      </w:r>
    </w:p>
    <w:p>
      <w:pPr>
        <w:pStyle w:val="TextBodyIndent"/>
        <w:ind w:left="720" w:hanging="72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b)  </w:t>
        <w:tab/>
        <w:t>What are the errors in Flame Photometry?</w:t>
        <w:tab/>
        <w:tab/>
      </w:r>
    </w:p>
    <w:p>
      <w:pPr>
        <w:pStyle w:val="TextBodyIndent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720" w:hanging="720"/>
        <w:jc w:val="center"/>
        <w:rPr>
          <w:szCs w:val="24"/>
        </w:rPr>
      </w:pPr>
      <w:r>
        <w:rPr>
          <w:szCs w:val="24"/>
        </w:rPr>
        <w:t>^^^</w:t>
      </w:r>
      <w:r>
        <w:br w:type="page"/>
      </w:r>
    </w:p>
    <w:p>
      <w:pPr>
        <w:pStyle w:val="TextBodyIndent"/>
        <w:ind w:left="720" w:hanging="720"/>
        <w:rPr>
          <w:b/>
          <w:b/>
          <w:sz w:val="22"/>
        </w:rPr>
      </w:pPr>
      <w:r>
        <w:rPr>
          <w:b/>
        </w:rPr>
        <w:t>Code No: NR-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</w:rPr>
        <w:t>I-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TALLURGICAL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1.a)</w:t>
        <w:tab/>
        <w:t>Explain briefly the sampling of metals and alloys.</w:t>
      </w:r>
    </w:p>
    <w:p>
      <w:pPr>
        <w:pStyle w:val="Normal"/>
        <w:ind w:left="720" w:hanging="525"/>
        <w:jc w:val="both"/>
        <w:rPr/>
      </w:pPr>
      <w:r>
        <w:rPr/>
        <w:t>b)</w:t>
        <w:tab/>
        <w:t>Write briefly on the following with reference to sampling of solid raw materials.</w:t>
      </w:r>
    </w:p>
    <w:p>
      <w:pPr>
        <w:pStyle w:val="Normal"/>
        <w:ind w:firstLine="720"/>
        <w:jc w:val="both"/>
        <w:rPr/>
      </w:pPr>
      <w:r>
        <w:rPr/>
        <w:t>(i) Minimum amount of increment (ii) Minimum number of increment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importance of qualitative analysis in the identification of radicals in metallurgical analysi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escribe how the spot test analyses are carried out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3.</w:t>
        <w:tab/>
        <w:t>Describe the process of determination of Manganese in various bronze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4.</w:t>
        <w:tab/>
        <w:t>Describe the volumetric method of analysis for Nickel in Iron and Steel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5.</w:t>
        <w:tab/>
        <w:t>Give the principle and relevant reactions for determination of iron content by (i) pottasium dichromate and (ii) pottasium permanganate methods.</w:t>
        <w:tab/>
        <w:tab/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Is instrumental analysis a qualitative analysis or a quantitative analysis. Explain the importance of instrumental analysis over other methods of an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between dry chemical method of metallurgical analysis and wet </w:t>
        <w:tab/>
        <w:t>chemical method of analysis.</w:t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7.</w:t>
        <w:tab/>
        <w:t xml:space="preserve">Distinguish between potentiometric titration and calorimetric titration methods.  </w:t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Draw a labelled circuit diagram of a recording polarograph. Why is the dropping mercury electrode used in polarographic analysis?</w:t>
        <w:tab/>
        <w:tab/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^^^</w:t>
      </w:r>
      <w:r>
        <w:br w:type="page"/>
      </w:r>
    </w:p>
    <w:p>
      <w:pPr>
        <w:pStyle w:val="BodyTextIndent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NR-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I-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TALLURGICAL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1.a)</w:t>
        <w:tab/>
      </w:r>
      <w:r>
        <w:rPr/>
        <w:t>In the analysis of  liquids, how would you set ‘grab’, ‘composite’, ‘integrated’ and continuous samples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rite briefly on sampling of ores containing metallic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 borax bead test?  How is it carried out?  Give the applications of this test for qualitative an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ntion the spot test analysis for the following:</w:t>
      </w:r>
    </w:p>
    <w:p>
      <w:pPr>
        <w:pStyle w:val="Normal"/>
        <w:ind w:firstLine="720"/>
        <w:jc w:val="both"/>
        <w:rPr/>
      </w:pPr>
      <w:r>
        <w:rPr/>
        <w:t>(i) Al              (ii)  Ni           (iii) Mo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3.</w:t>
        <w:tab/>
        <w:t>Describe the procedure for finding the Tin content in various bronze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4.</w:t>
        <w:tab/>
        <w:t>Explain the estimation of Tungsten in steel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32" w:hanging="432"/>
        <w:jc w:val="both"/>
        <w:rPr/>
      </w:pPr>
      <w:r>
        <w:rPr/>
        <w:t>5.</w:t>
        <w:tab/>
        <w:tab/>
        <w:t>How is the lime content in lime stone determined quantitatively? Explain detail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he instrumental block diagram of a colorimeter and explain the function of each compon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importance of instrumental analysi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7.</w:t>
        <w:tab/>
        <w:t>Explain about the Hilger spekker Absorptiometer with a neat sketch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Indent3"/>
        <w:ind w:left="720" w:hanging="720"/>
        <w:jc w:val="both"/>
        <w:rPr/>
      </w:pPr>
      <w:r>
        <w:rPr>
          <w:sz w:val="24"/>
          <w:szCs w:val="24"/>
        </w:rPr>
        <w:t>8.a)</w:t>
        <w:tab/>
        <w:t>What is polarograph  &amp;  explain with the help of a circuit diagram.</w:t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b)  </w:t>
        <w:tab/>
        <w:t>Briefly describe how a polarogram is obtained by a manual polarograph.</w:t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^^^</w:t>
      </w:r>
      <w:r>
        <w:br w:type="page"/>
      </w:r>
    </w:p>
    <w:p>
      <w:pPr>
        <w:pStyle w:val="Heading1"/>
        <w:rPr/>
      </w:pPr>
      <w:r>
        <w:rPr/>
        <w:t>Code No: NR-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-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TALLURGICAL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 xml:space="preserve">Discuss the following with reference to reduction of bulk sample </w:t>
      </w:r>
    </w:p>
    <w:p>
      <w:pPr>
        <w:pStyle w:val="Normal"/>
        <w:ind w:firstLine="720"/>
        <w:jc w:val="both"/>
        <w:rPr/>
      </w:pPr>
      <w:r>
        <w:rPr/>
        <w:t>(i) Tabling   (ii) Mechanical divid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briefly on the significance of sampling in the analysis of raw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briefly how the identification of metals is carried out by dry reactions.</w:t>
      </w:r>
    </w:p>
    <w:p>
      <w:pPr>
        <w:pStyle w:val="Normal"/>
        <w:ind w:left="720" w:hanging="525"/>
        <w:jc w:val="both"/>
        <w:rPr/>
      </w:pPr>
      <w:r>
        <w:rPr/>
        <w:t>b)</w:t>
        <w:tab/>
        <w:t>How are the following detected in metallurgical materials using spot tests?                Give necessary chemical equations.</w:t>
      </w:r>
    </w:p>
    <w:p>
      <w:pPr>
        <w:pStyle w:val="Normal"/>
        <w:ind w:firstLine="720"/>
        <w:jc w:val="both"/>
        <w:rPr/>
      </w:pPr>
      <w:r>
        <w:rPr/>
        <w:t>(i) Al            (ii) Copp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determination of Nickel in various types of bronz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sodium bismuthate method to find out the manganese content in Iron and St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with simple sketches the different types of furnaces used in fire assaying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6.a)</w:t>
        <w:tab/>
        <w:t>List the advantages of using photoelectric cells in colorimetric an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in structural analysis with standard wet chemical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7.</w:t>
        <w:tab/>
        <w:t>Distinguish between Qualitative spectroscopic analysis and Quantitative spectroscopic analysis.</w:t>
      </w:r>
    </w:p>
    <w:p>
      <w:pPr>
        <w:pStyle w:val="TextBodyIndent"/>
        <w:ind w:left="720" w:hanging="720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8.</w:t>
        <w:tab/>
        <w:t>Explain about the polarography and simple spectroscope.</w:t>
      </w:r>
    </w:p>
    <w:p>
      <w:pPr>
        <w:pStyle w:val="TextBodyIndent"/>
        <w:ind w:left="720" w:hanging="720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</w:r>
    </w:p>
    <w:p>
      <w:pPr>
        <w:pStyle w:val="TextBodyIndent"/>
        <w:ind w:left="720" w:hanging="720"/>
        <w:jc w:val="center"/>
        <w:rPr/>
      </w:pPr>
      <w:r>
        <w:rPr/>
        <w:t>^^^</w:t>
      </w:r>
    </w:p>
    <w:p>
      <w:pPr>
        <w:pStyle w:val="TextBodyIndent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>
      <w:szCs w:val="20"/>
      <w:lang w:eastAsia="zh-TW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0:01:00Z</dcterms:created>
  <dc:creator>kalyani</dc:creator>
  <dc:description/>
  <dc:language>en-US</dc:language>
  <cp:lastModifiedBy>pavan</cp:lastModifiedBy>
  <dcterms:modified xsi:type="dcterms:W3CDTF">2004-05-13T09:40:00Z</dcterms:modified>
  <cp:revision>30</cp:revision>
  <dc:subject/>
  <dc:title/>
</cp:coreProperties>
</file>